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547848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522405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